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900079225"/>
      <w:bookmarkStart w:id="1" w:name="__Fieldmark__0_290007922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900079225"/>
      <w:bookmarkStart w:id="3" w:name="__Fieldmark__1_290007922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900079225"/>
      <w:bookmarkStart w:id="5" w:name="__Fieldmark__2_290007922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900079225"/>
      <w:bookmarkStart w:id="7" w:name="__Fieldmark__3_290007922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900079225"/>
      <w:bookmarkStart w:id="9" w:name="__Fieldmark__4_290007922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900079225"/>
      <w:bookmarkStart w:id="11" w:name="__Fieldmark__5_2900079225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2900079225"/>
      <w:bookmarkStart w:id="13" w:name="__Fieldmark__6_2900079225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2900079225"/>
      <w:bookmarkStart w:id="15" w:name="__Fieldmark__7_2900079225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00079225"/>
      <w:bookmarkStart w:id="17" w:name="__Fieldmark__8_2900079225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900079225"/>
      <w:bookmarkStart w:id="19" w:name="__Fieldmark__9_2900079225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900079225"/>
      <w:bookmarkStart w:id="21" w:name="__Fieldmark__10_2900079225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900079225"/>
      <w:bookmarkStart w:id="23" w:name="__Fieldmark__11_2900079225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2900079225"/>
      <w:bookmarkStart w:id="25" w:name="__Fieldmark__12_2900079225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